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ы по охране труда среди городск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кругов и муниципальных  районов, сред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ботодателей на территор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мо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работы по охране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и за лучшую работу по информированию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просам ВИЧ-инфекции на рабочих местах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678"/>
        <w:gridCol w:w="1441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ы по профилактике и повышению уровня информированности  работников по вопросам ВИЧ/СПИДа  на рабочих мес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-инфекции в местных газе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-инфек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560"/>
        <w:gridCol w:w="961"/>
      </w:tblGrid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 тестирования на ВИЧ-инфекцию на рабочих местах среди работников организ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екц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добровольное тестирование на ВИЧ-инфекцию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15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Удельный вес работников, прошедших добровольное </w:t>
            </w:r>
            <w:r>
              <w:rPr>
                <w:rFonts w:eastAsia="MS Mincho;ＭＳ 明朝"/>
                <w:sz w:val="28"/>
                <w:szCs w:val="28"/>
              </w:rPr>
              <w:t>тестирование на ВИЧ-инфекцию</w:t>
            </w:r>
            <w:r>
              <w:rPr>
                <w:sz w:val="28"/>
                <w:szCs w:val="28"/>
              </w:rPr>
              <w:t xml:space="preserve">,  от общего количества работников организации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личие локальных нормативных актов, содержащих требования охраны труда  по вопросам ВИЧ/СПИД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о проблемах ВИЧ-инфекции и ее профилактике, (да/нет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(тыс. руб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соглашения между администрацией организации и Центром СПИД о реализации программ по профилактике ВИЧ/СПИДа на рабочих местах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TextBody"/>
        <w:spacing w:before="120" w:after="0"/>
        <w:ind w:firstLine="720"/>
        <w:jc w:val="both"/>
        <w:rPr/>
      </w:pPr>
      <w:r>
        <w:rPr>
          <w:b/>
        </w:rPr>
        <w:t>&lt;1&gt;</w:t>
      </w:r>
      <w:r>
        <w:rPr/>
        <w:t xml:space="preserve"> При выполнении мероприятий: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&lt;2&gt;</w:t>
      </w:r>
      <w:r>
        <w:rPr/>
        <w:t xml:space="preserve"> Если показатель отчетного года составляет: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ab/>
        <w:t>менее  50 %                 оценка  –  -5 баллов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ab/>
        <w:t>от  51 %  до  75 %       оценка  –   5 баллов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ab/>
        <w:t>от  76 %  до  95 %       оценка  –  10 баллов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ab/>
        <w:t>от  96 %  до  100 %     оценка  –  15 баллов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57:00Z</dcterms:created>
  <dc:creator>APKUser</dc:creator>
  <dc:description/>
  <cp:keywords/>
  <dc:language>en-US</dc:language>
  <cp:lastModifiedBy>Попов Вячеслав Васильевич</cp:lastModifiedBy>
  <cp:lastPrinted>2018-08-22T12:19:00Z</cp:lastPrinted>
  <dcterms:modified xsi:type="dcterms:W3CDTF">2018-09-06T06:16:00Z</dcterms:modified>
  <cp:revision>5</cp:revision>
  <dc:subject/>
  <dc:title>Приложение № 1</dc:title>
</cp:coreProperties>
</file>