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орма                                                          к Положению о порядке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ы по охране труда среди город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кругов и муниципальных  районов, сред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ботодателей на территор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мо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ежегодном краевом смотре-конкурс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чшую постановку работы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работодателей на территории Примор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зарегистрироват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сположенну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ктический и юридический адрес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трасль, тел./факс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частника ежегодного краевого смотра-конкурса на лучшую постановку работы по охране труда в номинации</w:t>
      </w:r>
    </w:p>
    <w:p>
      <w:pPr>
        <w:pStyle w:val="ConsPlusNonformat"/>
        <w:widowControl/>
        <w:spacing w:lineRule="auto" w:line="36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spacing w:lineRule="auto" w:line="36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лноту и достоверность сведений, указанных в настоящей заявке            и прилагаемых к ней конкурсных документах, гарантируе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, не могут быть допущены к участию в смотре-конкурс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конкурсной заявке прилаг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ая карта организации, численность работников которой не превышает 50 человек,  или информационная карта организации, численность работников которой превышает 50 человек, в 1 экз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й карте организации, численность работников которой не превышает 50 человек,  или информационной карте организации, численность работников которой превышает 50 человек, в 1 экз.</w:t>
      </w:r>
    </w:p>
    <w:p>
      <w:pPr>
        <w:pStyle w:val="ConsPlusNonformat"/>
        <w:widowControl/>
        <w:spacing w:lineRule="auto" w:line="36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дата)                       (ФИО)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офсоюзного комите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дата)                       (ФИ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4:00Z</dcterms:created>
  <dc:creator>APKUser</dc:creator>
  <dc:description/>
  <cp:keywords/>
  <dc:language>en-US</dc:language>
  <cp:lastModifiedBy>Попов Вячеслав Васильевич</cp:lastModifiedBy>
  <cp:lastPrinted>2017-09-13T15:38:00Z</cp:lastPrinted>
  <dcterms:modified xsi:type="dcterms:W3CDTF">2018-09-06T06:09:00Z</dcterms:modified>
  <cp:revision>3</cp:revision>
  <dc:subject/>
  <dc:title>Форма                                                                             Приложение № 3</dc:title>
</cp:coreProperties>
</file>